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540541687"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688211046"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517638184"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682640587"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1209439307"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952036849"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1242327904"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982539704"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465666618"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785575497"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1097359532"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63125378"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1703382282"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364587637"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1739496418"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1010842693"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326875533"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564938993"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387413249"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727438008"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325498364"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901777154"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665495300"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1146462050"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1336269838"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33723936"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070171509"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779395587"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1614177195"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1516724594"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405351581"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1488660190"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1360936413"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844767162"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2094109429"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613818061"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